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противопожарным водоснабж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во исполнение требований Федерального закона от 21.12.1994 г. № 69-ФЗ «О пожарной безопасности», согласно</w:t>
      </w:r>
      <w:r>
        <w:rPr>
          <w:sz w:val="28"/>
          <w:szCs w:val="28"/>
        </w:rPr>
        <w:t xml:space="preserve"> приказа МЧС РФ от 25.03.2009г. № 178 и </w:t>
      </w:r>
      <w:r>
        <w:rPr>
          <w:color w:val="000000"/>
          <w:sz w:val="28"/>
          <w:szCs w:val="28"/>
        </w:rPr>
        <w:t xml:space="preserve">в целях улучшения состояния противопожарного водоснабжения в Курчанском  сельском  поселении  Темрюкского района         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источников противопожарного водоснабжения и их местоположения (пирсов, резервуаров, гидрантов) с присвоением гидрантам номеров (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и утвердить план мероприятий по улучшению состояния противопожарного водоснабжения на территории Курчанского сельского поселения Темрюкского района (приложение № 2)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Курчанского сельского поселения Темрюкского района, уполномоченного на решение задач в области ГОЧС и ПБ В.А.Харламенко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два раза в год (весной и осенью) совместно с подразделением государственной противопожарной службы и добровольной пожарной дружиной Курчанского сельского поселения проведение проверок источников противопожарного водоснабжения, расположенных на территории поселения и прилегающих к нему территорий. По результатам проверок составлять акт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 30 сентября 2013 года передать в оперативное управление МУП «ЖКХ-Курчанское» источники противопожарного водоснабжения с заключением договора на их обслуживание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4. Руководителям организаций всех форм собственности в ведении, пользовании, оперативном управлении которых находятся источники противопожарного водоснабжения на территории Курчанского сельского поселения Темрюкского района организовать: 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до 10 октября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ю источников противопожарного водоснабжения, находящихся в собственности, хозяйственном ведении или оперативном управлении;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30 октября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ремонту, замене и установке дополнительных гидрантов;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 30 октября 2013 года работы по очистке, ремонту и заполнению водой пожарных резервуаров;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 15 октября 2013 года опломбирование пожарных гидрантов в соответствии с Постановлением Правительства Российской Федерации от 12 февраля 1999 г. N 167 "Об утверждении Правил пользования системами коммунального водоснабжения и канализации в Российской Федерации";</w:t>
      </w:r>
    </w:p>
    <w:p>
      <w:pPr>
        <w:pStyle w:val="Style17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о 15 сентября 2013 года предоставить администрации поселения перечни имеющихся источников противопожарного водоснабжения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до 30 октября 2013 года оборудовать источники противопожарного водоснабжения указателями в соответствии с </w:t>
      </w:r>
      <w:r>
        <w:rPr>
          <w:rFonts w:cs="Times New Roman" w:ascii="Times New Roman" w:hAnsi="Times New Roman"/>
          <w:sz w:val="28"/>
          <w:szCs w:val="28"/>
        </w:rPr>
        <w:t>ГОСТ Р 12.4.026-2001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 сентября 2001 г. N 387-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главы Курчанского сельского поселения Темрюкского района, уполномоченного на решение задач в области ГОЧС и ПБ В.А.Харламенко  организовать ознакомление с постановлением администрации Курчанского сельского поселения Темрюкского района «Об обеспечении противопожарным водоснабжением Курч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од роспись руководителей организаций в собственности, хозяйственном ведении или оперативном управлении которых находятся источники противопожарного водоснабж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«Об обеспечении противопожарным водоснабжением Курч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газете «Курчанский вестник» и разместить на информационно-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«Об обеспечении противопожарным водоснабжением Курч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21» августа 2013г. № 279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естр источников противопожарного водоснабжения и их местоположение на территор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089"/>
        <w:gridCol w:w="9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Естественный водоём с обустроенным пирсом на побережье лимана Курчанский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т. Курчанская</w:t>
            </w:r>
          </w:p>
        </w:tc>
      </w:tr>
      <w:tr>
        <w:trPr>
          <w:trHeight w:val="5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слева от автодороги Темрюк-Краснодар-Кропоткин-граница Ставропольского края 19 км+725м  200 метров на севе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го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Резервуары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. Курчанская </w:t>
            </w:r>
          </w:p>
        </w:tc>
      </w:tr>
      <w:tr>
        <w:trPr>
          <w:trHeight w:val="7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126 (МОУ СОШ №4), - объём резервуара 200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ул. Южная 3, -объёмом 700 м</w:t>
            </w:r>
            <w:r>
              <w:rPr>
                <w:vertAlign w:val="superscript"/>
              </w:rPr>
              <w:t>3</w:t>
            </w:r>
            <w:r>
              <w:rPr/>
              <w:t>(въезд по ул. Горького);</w:t>
            </w:r>
          </w:p>
        </w:tc>
      </w:tr>
      <w:tr>
        <w:trPr>
          <w:trHeight w:val="2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. Красный Октябрь</w:t>
            </w:r>
          </w:p>
        </w:tc>
      </w:tr>
      <w:tr>
        <w:trPr>
          <w:trHeight w:val="5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кольная, 1 (МОУ СОШ №20), -2 резервуара объёмом по 108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роезд ул. Центральной 33, -резервуар объёмом 100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е гидрант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. Курчанска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идранта</w:t>
            </w:r>
          </w:p>
        </w:tc>
      </w:tr>
      <w:tr>
        <w:trPr>
          <w:trHeight w:val="18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земельном участке в 10 метрах южнее от артезианской скважины №78942, северо-западнее от кирпичного завода. </w:t>
            </w:r>
          </w:p>
          <w:p>
            <w:pPr>
              <w:pStyle w:val="Normal"/>
              <w:jc w:val="both"/>
              <w:rPr/>
            </w:pPr>
            <w:r>
              <w:rPr/>
              <w:t>пер. Базарный (МОУ СОШ №4);</w:t>
            </w:r>
          </w:p>
          <w:p>
            <w:pPr>
              <w:pStyle w:val="Normal"/>
              <w:jc w:val="both"/>
              <w:rPr/>
            </w:pPr>
            <w:r>
              <w:rPr/>
              <w:t>ул. Горького, 11;</w:t>
            </w:r>
          </w:p>
          <w:p>
            <w:pPr>
              <w:pStyle w:val="Normal"/>
              <w:jc w:val="both"/>
              <w:rPr/>
            </w:pPr>
            <w:r>
              <w:rPr/>
              <w:t>ул. Чапаева, 38 (д/с №16);</w:t>
            </w:r>
          </w:p>
          <w:p>
            <w:pPr>
              <w:pStyle w:val="Normal"/>
              <w:jc w:val="both"/>
              <w:rPr/>
            </w:pPr>
            <w:r>
              <w:rPr/>
              <w:t>ул. Южная 1/3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, 198 (д/с№17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. Светлый Путь Лени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Каспийская - ул. Западная;</w:t>
            </w:r>
          </w:p>
          <w:p>
            <w:pPr>
              <w:pStyle w:val="Normal"/>
              <w:jc w:val="both"/>
              <w:rPr/>
            </w:pPr>
            <w:r>
              <w:rPr/>
              <w:t>ул. Каспийская – ул. Звёздная;</w:t>
            </w:r>
          </w:p>
          <w:p>
            <w:pPr>
              <w:pStyle w:val="Normal"/>
              <w:jc w:val="both"/>
              <w:rPr/>
            </w:pPr>
            <w:r>
              <w:rPr/>
              <w:t>ул. Азовская - ул. Звездная;</w:t>
            </w:r>
          </w:p>
          <w:p>
            <w:pPr>
              <w:pStyle w:val="Normal"/>
              <w:jc w:val="both"/>
              <w:rPr/>
            </w:pPr>
            <w:r>
              <w:rPr/>
              <w:t>ул. Азовская - пер. Западный;</w:t>
            </w:r>
          </w:p>
          <w:p>
            <w:pPr>
              <w:pStyle w:val="Normal"/>
              <w:jc w:val="both"/>
              <w:rPr/>
            </w:pPr>
            <w:r>
              <w:rPr/>
              <w:t>ул. Луговая 2 (РДЦ «Светоч»)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 – ул. Школьная (магазин ИП Ершакова);</w:t>
            </w:r>
          </w:p>
          <w:p>
            <w:pPr>
              <w:pStyle w:val="Normal"/>
              <w:jc w:val="both"/>
              <w:rPr/>
            </w:pPr>
            <w:r>
              <w:rPr/>
              <w:t>ул. Каспийская –ул. Мирная;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 –ул. Гаражная;</w:t>
            </w:r>
          </w:p>
          <w:p>
            <w:pPr>
              <w:pStyle w:val="Normal"/>
              <w:jc w:val="both"/>
              <w:rPr/>
            </w:pPr>
            <w:r>
              <w:rPr/>
              <w:t>ул. Таманская –ул. Гараж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ЗС ООО «Ника»; </w:t>
            </w:r>
          </w:p>
          <w:p>
            <w:pPr>
              <w:pStyle w:val="Normal"/>
              <w:jc w:val="both"/>
              <w:rPr/>
            </w:pPr>
            <w:r>
              <w:rPr/>
              <w:t>ул. Таманская 7;</w:t>
            </w:r>
          </w:p>
          <w:p>
            <w:pPr>
              <w:pStyle w:val="Normal"/>
              <w:jc w:val="both"/>
              <w:rPr/>
            </w:pPr>
            <w:r>
              <w:rPr/>
              <w:t>ул. Таманская - ул. Западная;</w:t>
            </w:r>
          </w:p>
          <w:p>
            <w:pPr>
              <w:pStyle w:val="Normal"/>
              <w:jc w:val="both"/>
              <w:rPr/>
            </w:pPr>
            <w:r>
              <w:rPr/>
              <w:t>ул. Рабочая –ул. Северна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Азовская –пер. Южны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. Красный Октяб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 - ул. Почтовая;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 – Торго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21» августа 2013г. № 279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улучшению состояния противопожарного водоснабжения на территории Курчанского сельского поселения Темрюкского района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1559"/>
        <w:gridCol w:w="1843"/>
        <w:gridCol w:w="15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Планируем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Отметка о выполнен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бщую инвентаризацию источников противопожарного водоснабжения на территории Курч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 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Харлам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й базы данных по источникам противопожарного водоснабжения на территории Кур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Харлам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проверку соответствия нормам пожарной безопасности всех подведомственных объектов и террито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Харлам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етальный анализ противопожарной обстановки на территории Кур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октября 201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Харлам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работы по обеспечению необеспеченных районов противопожарными источниками водоснабжения и первичными средствами пожароту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екабр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Харлам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орядок учета объема питьевой воды на пожаротушение, ликвидацию аварий  и стихийных бедствий, а также её о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ека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Я.Кандабар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В.А.Харламенко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   </w:t>
    </w:r>
    <w:r>
      <w:rPr>
        <w:b/>
        <w:sz w:val="28"/>
        <w:szCs w:val="28"/>
      </w:rPr>
      <w:t>от 21.08.2013 г.                                                                                  № 27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8-22T10:27:00Z</cp:lastPrinted>
  <dcterms:modified xsi:type="dcterms:W3CDTF">2013-08-27T05:57:00Z</dcterms:modified>
  <cp:revision>86</cp:revision>
  <dc:subject/>
  <dc:title/>
</cp:coreProperties>
</file>